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_____</w:t>
      </w:r>
      <w:r>
        <w:rPr>
          <w:rFonts w:ascii="Times New Roman" w:hAnsi="Times New Roman"/>
        </w:rPr>
        <w:t>Sub rosa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Історія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10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є документальне підтвер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явні неточності в оформлен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 наукові публікації ав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датки потребують посилання на джере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8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5</Words>
  <Characters>1171</Characters>
  <CharactersWithSpaces>99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5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